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jc w:val="both"/>
        <w:rPr>
          <w:rFonts w:ascii="Corbel" w:hAnsi="Corbel" w:cs="Corbel"/>
          <w:b/>
          <w:b/>
          <w:sz w:val="24"/>
          <w:szCs w:val="24"/>
        </w:rPr>
      </w:pPr>
      <w:r>
        <w:rPr>
          <w:rFonts w:cs="Corbel" w:ascii="Corbel" w:hAnsi="Corbel"/>
          <w:b/>
          <w:sz w:val="24"/>
          <w:szCs w:val="24"/>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326143800"/>
      <w:bookmarkStart w:id="1" w:name="__Fieldmark__0_326143800"/>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326143800"/>
      <w:bookmarkStart w:id="3" w:name="__Fieldmark__1_326143800"/>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326143800"/>
      <w:bookmarkStart w:id="5" w:name="__Fieldmark__2_326143800"/>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326143800"/>
      <w:bookmarkStart w:id="7" w:name="__Fieldmark__3_326143800"/>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326143800"/>
      <w:bookmarkStart w:id="9" w:name="__Fieldmark__4_326143800"/>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326143800"/>
      <w:bookmarkStart w:id="11" w:name="__Fieldmark__5_326143800"/>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326143800"/>
      <w:bookmarkStart w:id="13" w:name="__Fieldmark__6_326143800"/>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326143800"/>
      <w:bookmarkStart w:id="15" w:name="__Fieldmark__7_326143800"/>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326143800"/>
      <w:bookmarkStart w:id="17" w:name="__Fieldmark__8_326143800"/>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326143800"/>
      <w:bookmarkStart w:id="19" w:name="__Fieldmark__9_326143800"/>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326143800"/>
      <w:bookmarkStart w:id="21" w:name="__Fieldmark__10_326143800"/>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326143800"/>
      <w:bookmarkStart w:id="23" w:name="__Fieldmark__11_326143800"/>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326143800"/>
      <w:bookmarkStart w:id="25" w:name="__Fieldmark__12_326143800"/>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326143800"/>
      <w:bookmarkStart w:id="27" w:name="__Fieldmark__13_326143800"/>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326143800"/>
      <w:bookmarkStart w:id="29" w:name="__Fieldmark__14_326143800"/>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326143800"/>
      <w:bookmarkStart w:id="31" w:name="__Fieldmark__15_326143800"/>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326143800"/>
      <w:bookmarkStart w:id="33" w:name="__Fieldmark__16_326143800"/>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326143800"/>
      <w:bookmarkStart w:id="35" w:name="__Fieldmark__17_326143800"/>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326143800"/>
      <w:bookmarkStart w:id="37" w:name="__Fieldmark__18_326143800"/>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326143800"/>
      <w:bookmarkStart w:id="39" w:name="__Fieldmark__19_326143800"/>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326143800"/>
      <w:bookmarkStart w:id="41" w:name="__Fieldmark__20_326143800"/>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326143800"/>
      <w:bookmarkStart w:id="43" w:name="__Fieldmark__21_326143800"/>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rFonts w:ascii="Arial" w:hAnsi="Arial" w:cs="Arial"/>
              <w:b/>
              <w:b/>
              <w:bCs/>
              <w:i/>
              <w:i/>
            </w:rPr>
          </w:pPr>
          <w:r>
            <w:rPr>
              <w:rFonts w:cs="Arial" w:ascii="Arial" w:hAnsi="Arial"/>
              <w:b/>
              <w:i/>
              <w:iCs/>
            </w:rPr>
            <w:t>Affaire 25A0004 – Accord-Cadre de Maîtrise d’œuvre</w:t>
          </w:r>
          <w:r>
            <w:rPr/>
            <w:t xml:space="preserve"> </w:t>
          </w:r>
          <w:r>
            <w:rPr>
              <w:rFonts w:cs="Arial" w:ascii="Arial" w:hAnsi="Arial"/>
              <w:b/>
              <w:i/>
              <w:iCs/>
            </w:rPr>
            <w:t>pour le groupement hospitalier de territoire est Hérault sud Aveyr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2</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i/>
              <w:iCs/>
            </w:rPr>
            <w:t>Affaire 25A0004 – Accord-Cadre de Maîtrise d’œuvre</w:t>
          </w:r>
          <w:r>
            <w:rPr/>
            <w:t xml:space="preserve"> </w:t>
          </w:r>
          <w:r>
            <w:rPr>
              <w:rFonts w:cs="Arial" w:ascii="Arial" w:hAnsi="Arial"/>
              <w:b/>
              <w:i/>
              <w:iCs/>
            </w:rPr>
            <w:t>pour le groupement hospitalier de territoire est Hérault sud Aveyr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2</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19:00Z</dcterms:created>
  <dc:creator>DRIZI SOPHIA</dc:creator>
  <dc:description/>
  <cp:keywords/>
  <dc:language>en-US</dc:language>
  <cp:lastModifiedBy>BEAUFORT LAETITIA</cp:lastModifiedBy>
  <cp:lastPrinted>2019-04-15T11:57:00Z</cp:lastPrinted>
  <dcterms:modified xsi:type="dcterms:W3CDTF">2025-03-27T15: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